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IVACY STATEMENT</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for processing of personal data related to:</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GRANT APPLICATIONS and</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OCUREMENT PROCEDURES</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 Context and Controller</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s the Commission service collects and further processes personal data, it is subject to</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gulation (EC) 45/2001 of the European Parliament and of the Council of 18 December</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000 on the protection of individuals with regard to the processing of personal data by the</w:t>
      </w:r>
    </w:p>
    <w:p>
      <w:pPr>
        <w:pStyle w:val="Normal"/>
        <w:autoSpaceDE w:val="false"/>
        <w:spacing w:lineRule="auto" w:line="240" w:before="0" w:after="0"/>
        <w:jc w:val="both"/>
        <w:rPr/>
      </w:pPr>
      <w:r>
        <w:rPr>
          <w:rFonts w:cs="Times New Roman" w:ascii="Times New Roman" w:hAnsi="Times New Roman"/>
          <w:i/>
          <w:color w:val="000000"/>
          <w:sz w:val="24"/>
          <w:szCs w:val="24"/>
          <w:lang w:eastAsia="en-GB"/>
        </w:rPr>
        <w:t>Community institutions and bodies and on the free movement of such data</w:t>
      </w:r>
      <w:r>
        <w:rPr>
          <w:rFonts w:cs="Times New Roman" w:ascii="Times New Roman" w:hAnsi="Times New Roman"/>
          <w:color w:val="000000"/>
          <w:sz w:val="24"/>
          <w:szCs w:val="24"/>
          <w:lang w:eastAsia="en-GB"/>
        </w:rPr>
        <w:t>.</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perations regarding the collection and processing of personal data are under the responsibility of the Data Controller, indicated in the Instructions to Tenderers or in the Grant Application Form.</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pPr>
      <w:r>
        <w:rPr>
          <w:rFonts w:cs="Times New Roman" w:ascii="Times New Roman" w:hAnsi="Times New Roman"/>
          <w:b/>
          <w:bCs/>
          <w:color w:val="000000"/>
          <w:sz w:val="24"/>
          <w:szCs w:val="24"/>
          <w:lang w:eastAsia="en-GB"/>
        </w:rPr>
        <w:t>2. What personal information do we collect, for what purpose, on which legal base and through which technical means?</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ypes of personal data</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al data collected and further processed concern the grant applicant, tender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d its staff or subcontractors (natural persons). Information can relate to the following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am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unction;</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ntact details (e-mail address, business telephone number, mobile telephone number, fax number, postal address, company and department, country of residence, internet addres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ertificates for social security contributions and taxes paid, extract from judicial record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Bank account reference (IBAN and BIC codes), VAT number, passport number, ID number;</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Information for the evaluation of selection criteria or eligibility criteria: expertise, technical skills and languages, educational background, professional experience including details on current and past employmen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Declaration on honour that they are not in one of the exclusion situation referred to in Section 2.3.3 of the Practical Guide.</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Purpose</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pon reception of your grant application, tender or request to</w:t>
      </w:r>
    </w:p>
    <w:p>
      <w:pPr>
        <w:pStyle w:val="Normal"/>
        <w:autoSpaceDE w:val="false"/>
        <w:spacing w:lineRule="auto" w:line="240" w:before="0" w:after="0"/>
        <w:jc w:val="both"/>
        <w:rPr/>
      </w:pPr>
      <w:r>
        <w:rPr>
          <w:rFonts w:cs="Times New Roman" w:ascii="Times New Roman" w:hAnsi="Times New Roman"/>
          <w:color w:val="000000"/>
          <w:sz w:val="24"/>
          <w:szCs w:val="24"/>
          <w:lang w:eastAsia="en-GB"/>
        </w:rPr>
        <w:t xml:space="preserve">participate by the European Commission, your personal data is collected and further processedfor the purpose of the management and administration of the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urement or grant procedures by Commission service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Legal basis</w:t>
      </w:r>
    </w:p>
    <w:p>
      <w:pPr>
        <w:pStyle w:val="Normal"/>
        <w:autoSpaceDE w:val="false"/>
        <w:spacing w:lineRule="auto" w:line="240" w:before="0" w:after="0"/>
        <w:jc w:val="both"/>
        <w:rPr/>
      </w:pPr>
      <w:r>
        <w:rPr>
          <w:rFonts w:cs="Times New Roman" w:ascii="Times New Roman" w:hAnsi="Times New Roman"/>
          <w:color w:val="000000"/>
          <w:sz w:val="24"/>
          <w:szCs w:val="24"/>
          <w:lang w:eastAsia="en-GB"/>
        </w:rPr>
        <w:t>The legal basis for the processing operations on personal data ar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gulation (EU, EURATOM) N° 966/2012 of the European Parliament and of the Council of 25 October 2012 on the financial rules applicable to the general budget of the Union and repealing Council Regulation (EC, Euratom) N° 1605/2002</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Commission Delegated Regulation (EU) N° 1268/2012 of 29 October 2012 on the rules of application of Regulation (EU, EURATOM) N° 966/2012 of the European Parliament and of the Council on the financial rules applicable to the general budget of the Union.</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echnical mean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Your personal data is provided by submission of your grant application, tender application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tend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information is collected in files stored in an isolated secure system. The information i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essed by Commission personnel and transferred to Commission systems (as described</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point 4.), under the responsibility of the Controller mentioned in the Grant Application Form or Instructions to Tenderers.</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pPr>
      <w:r>
        <w:rPr>
          <w:rFonts w:cs="Times New Roman" w:ascii="Times New Roman" w:hAnsi="Times New Roman"/>
          <w:b/>
          <w:bCs/>
          <w:color w:val="000000"/>
          <w:sz w:val="24"/>
          <w:szCs w:val="24"/>
          <w:lang w:eastAsia="en-GB"/>
        </w:rPr>
        <w:t>3. Who has access to your personal data and to whom is it disclos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or the purpose detailed above, access to your personal data is given to the follow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s, without prejudice to a possible transmission to the bodies in charge of a monitor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inspection task in accordance with European Union law:</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mission staff as well as outside experts and contractors who work on behalf of the Commission for the purposes of management of the the procurement procedure and tender evaluation, the grant procedure and grant evaluation, and the bodies charged with a monitoring or inspection task in application of Union law (e.g. internal audits, Financial Irregularities Panel, European Anti-fraud Office - OLAF);</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embers of the public: in case you are awarded a contract by the Commission, your personal data will be made public, in accordance with the Commission's obligation to publish information on the outcome of the procurement procedure and on the beneficiaries of funds deriving from the budget of the European Union (Articles 103, 128 and 35 of the Financial Regulation, respectively). The information will concern in particular your name and address, the amount awarded and the name of the project or programme for which you are awarded a contract. It will be published in supplement S of the Official Journal of the European Union and/or on the website of the Commission. </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 How do we protect and safeguard your information?</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collected personal data and all related information are store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fter closure of the procurement procedure, or </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fter closure of the grant procedure</w:t>
      </w:r>
    </w:p>
    <w:p>
      <w:pPr>
        <w:pStyle w:val="Normal"/>
        <w:autoSpaceDE w:val="false"/>
        <w:spacing w:lineRule="auto" w:line="240" w:before="0" w:after="0"/>
        <w:jc w:val="both"/>
        <w:rPr/>
      </w:pPr>
      <w:r>
        <w:rPr>
          <w:rFonts w:cs="Times New Roman" w:ascii="Times New Roman" w:hAnsi="Times New Roman"/>
          <w:color w:val="000000"/>
          <w:sz w:val="24"/>
          <w:szCs w:val="24"/>
          <w:lang w:eastAsia="en-GB"/>
        </w:rPr>
        <w:t>on the premises of the Commission and on servers of a computer centre of either DG DIGIT or the Directorate General issuing the call for proposals or procurement procedure. The Commission premises and operations of all computer centres abide by the Commission's security decisions and provisions established by the Security Directorate of Directorate General Human Resources and Security.</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r>
        <w:br w:type="page"/>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 How can you verify, modify or delete your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In case you wish to verify which personal data is stored on your behalf by the responsible Controller, have it modified, corrected, or deleted, please make use of the contact information mentioned in the grant application or instructions to tenderers by explicitly describing your request. Any correction of your personal data will be taken into consideration from the data protection point of view.</w:t>
      </w:r>
    </w:p>
    <w:p>
      <w:pPr>
        <w:pStyle w:val="Normal"/>
        <w:autoSpaceDE w:val="false"/>
        <w:spacing w:lineRule="auto" w:line="240" w:before="0" w:after="0"/>
        <w:jc w:val="both"/>
        <w:rPr/>
      </w:pPr>
      <w:r>
        <w:rPr>
          <w:rFonts w:cs="Times New Roman" w:ascii="Times New Roman" w:hAnsi="Times New Roman"/>
          <w:color w:val="000000"/>
          <w:sz w:val="24"/>
          <w:szCs w:val="24"/>
          <w:lang w:eastAsia="en-GB"/>
        </w:rPr>
        <w:t>Special attention is drawn to the consequences of a request for deletion, as this may lead to an alteration of the terms of the tender and lead to exclusion as stated in Article 160 of the Rules of Application (see legal basis in Section 2 abov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 How long do we keep your personal data?</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Your personal data are kep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tender procedures, including personal data, are to be retained in the service in charge of the procedure until it is finalised, and in the archives for a period of 10 years following the signature of the contract. However, tenders from unsuccessful tenderers have to be kept only for 5 years following the signature of the contrac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grant procedures, including personal data, are to be retained in the service in charge of the procedure until it is finalised, and in the archives for a period of 10 years following the signature of the grant agreements or decisions. However, applications from unsuccessful applicants have to be kept only for 3 years following the finalisation of the call.</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ntil the end of a possible audit if one started before the end of the above period.</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After the period mentioned above has elapsed, the tender and grant files containing personal data are sampled to be sent to the historical archives of the Commission for further conservation. The non-sampled files are destroy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 Contact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For any questions related to your rights, feel free to contact the Controller, by using the contact information mentioned in the Grant Application Form or the Instructions to Tenderers and explicitly specifying your request. Any information relating to processing of your personal data is detailed in the register of the Data Protection Officer of the Commission:</w:t>
      </w:r>
    </w:p>
    <w:p>
      <w:pPr>
        <w:pStyle w:val="Normal"/>
        <w:autoSpaceDE w:val="false"/>
        <w:spacing w:lineRule="auto" w:line="240" w:before="0" w:after="0"/>
        <w:jc w:val="both"/>
        <w:rPr>
          <w:rFonts w:ascii="Times New Roman" w:hAnsi="Times New Roman" w:cs="Times New Roman"/>
          <w:color w:val="000000"/>
          <w:sz w:val="24"/>
          <w:szCs w:val="24"/>
          <w:lang w:eastAsia="en-GB"/>
        </w:rPr>
      </w:pPr>
      <w:hyperlink r:id="rId2">
        <w:r>
          <w:rPr>
            <w:rStyle w:val="InternetLink"/>
            <w:rFonts w:cs="Times New Roman" w:ascii="Times New Roman" w:hAnsi="Times New Roman"/>
            <w:sz w:val="24"/>
            <w:szCs w:val="24"/>
            <w:lang w:eastAsia="en-GB"/>
          </w:rPr>
          <w:t>http://ec.europa.eu/dataprotectionofficer/dpo_register_en.htm</w:t>
        </w:r>
      </w:hyperlink>
      <w:r>
        <w:rPr>
          <w:rFonts w:cs="Times New Roman" w:ascii="Times New Roman" w:hAnsi="Times New Roman"/>
          <w:color w:val="0000FF"/>
          <w:sz w:val="24"/>
          <w:szCs w:val="24"/>
          <w:lang w:eastAsia="en-GB"/>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 Recours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case of conflict, complaints can be addressed to the European Data Protection Supervisor</w:t>
      </w:r>
    </w:p>
    <w:p>
      <w:pPr>
        <w:pStyle w:val="Normal"/>
        <w:spacing w:before="0" w:after="200"/>
        <w:jc w:val="both"/>
        <w:rPr/>
      </w:pPr>
      <w:hyperlink r:id="rId3">
        <w:r>
          <w:rPr>
            <w:rStyle w:val="InternetLink"/>
            <w:rFonts w:cs="Times New Roman" w:ascii="Times New Roman" w:hAnsi="Times New Roman"/>
            <w:sz w:val="24"/>
            <w:szCs w:val="24"/>
            <w:lang w:eastAsia="en-GB"/>
          </w:rPr>
          <w:t>http://www.edps.europa.eu</w:t>
        </w:r>
      </w:hyperlink>
      <w:r>
        <w:rPr>
          <w:rFonts w:cs="Times New Roman" w:ascii="Times New Roman" w:hAnsi="Times New Roman"/>
          <w:color w:val="0000FF"/>
          <w:sz w:val="24"/>
          <w:szCs w:val="24"/>
          <w:lang w:eastAsia="en-GB"/>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Times New Roman" w:hAnsi="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ataprotectionofficer/dpo_register_en.htm" TargetMode="External"/><Relationship Id="rId3" Type="http://schemas.openxmlformats.org/officeDocument/2006/relationships/hyperlink" Target="http://www.edps.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9:00Z</dcterms:created>
  <dc:creator>HAUSTRATE-ASSAM Renate (DEVCO)</dc:creator>
  <dc:description/>
  <cp:keywords/>
  <dc:language>en-US</dc:language>
  <cp:lastModifiedBy>Mircea Cioba</cp:lastModifiedBy>
  <dcterms:modified xsi:type="dcterms:W3CDTF">2017-07-20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