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Organization of events (seminars, info-days, Partner Search Forum, launch event) under the Interreg-IPA Cross-border Cooperation Romania-Serbia Programme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en-GB"/>
        </w:rPr>
        <w:t>Location of Contracting Authority: Timisoara, Timis County, Romania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Location of events: eligible area of the Programme. </w:t>
      </w:r>
    </w:p>
    <w:p>
      <w:pPr>
        <w:pStyle w:val="Blockqu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.C. Atu Advertising S.R.L.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.C. Idea Pro S.R.L.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.C. New-Promo-Mod S.R.L.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20"/>
        <w:ind w:left="570" w:right="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te: Tenderers may not form alliances or subcontract to each other for the contract in question.</w:t>
      </w:r>
    </w:p>
    <w:p>
      <w:pPr>
        <w:pStyle w:val="Blockquote"/>
        <w:spacing w:before="100" w:after="10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7:00Z</dcterms:created>
  <dc:creator>ramatje</dc:creator>
  <dc:description/>
  <cp:keywords/>
  <dc:language>en-US</dc:language>
  <cp:lastModifiedBy>Mircea Cioba</cp:lastModifiedBy>
  <cp:lastPrinted>2000-12-14T12:46:00Z</cp:lastPrinted>
  <dcterms:modified xsi:type="dcterms:W3CDTF">2017-08-01T12:20:00Z</dcterms:modified>
  <cp:revision>6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