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sz w:val="22"/>
          <w:szCs w:val="22"/>
          <w:highlight w:val="cyan"/>
          <w:lang w:val="en-GB"/>
        </w:rPr>
        <w:t>291/HRCO/2017</w:t>
      </w:r>
    </w:p>
    <w:p>
      <w:pPr>
        <w:pStyle w:val="Heading"/>
        <w:spacing w:before="0" w:after="120"/>
        <w:rPr>
          <w:sz w:val="22"/>
          <w:szCs w:val="22"/>
          <w:lang w:val="en-GB"/>
        </w:rPr>
      </w:pPr>
      <w:r>
        <w:rPr>
          <w:sz w:val="22"/>
          <w:szCs w:val="22"/>
          <w:lang w:val="en-GB"/>
        </w:rPr>
        <w:t>“</w:t>
      </w:r>
      <w:r>
        <w:rPr>
          <w:sz w:val="22"/>
          <w:szCs w:val="22"/>
          <w:lang w:val="en-GB"/>
        </w:rPr>
        <w:t xml:space="preserve">Organization of events (seminars, info-days, Partner Search Forum, launch event)” </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8879" w:type="dxa"/>
        <w:jc w:val="center"/>
        <w:tblInd w:w="0" w:type="dxa"/>
        <w:tblLayout w:type="fixed"/>
        <w:tblCellMar>
          <w:top w:w="0" w:type="dxa"/>
          <w:left w:w="105" w:type="dxa"/>
          <w:bottom w:w="0" w:type="dxa"/>
          <w:right w:w="105" w:type="dxa"/>
        </w:tblCellMar>
      </w:tblPr>
      <w:tblGrid>
        <w:gridCol w:w="2314"/>
        <w:gridCol w:w="1320"/>
        <w:gridCol w:w="1320"/>
        <w:gridCol w:w="1320"/>
        <w:gridCol w:w="1311"/>
        <w:gridCol w:w="1294"/>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31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9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it is also included at the end of this document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highlight w:val="yellow"/>
        </w:rPr>
        <w:t>If applicable</w:t>
      </w:r>
      <w:r>
        <w:rPr>
          <w:rFonts w:cs="Times New Roman" w:ascii="Times New Roman" w:hAnsi="Times New Roman"/>
          <w:sz w:val="22"/>
          <w:szCs w:val="22"/>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RO CBC Timisoara – Regional Office for Cross-border Cooperation Timisoara, Proclamatia de la Timisoara Street no 5, 1st floor, 300054, Timisoara, Timis County, Romania </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highlight w:val="cyan"/>
        </w:rPr>
        <w:t>Your ref:  291/HRCO/2017</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2678181861"/>
            <w:bookmarkStart w:id="1" w:name="__Fieldmark__0_2678181861"/>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2678181861"/>
            <w:bookmarkStart w:id="3" w:name="__Fieldmark__1_2678181861"/>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2678181861"/>
            <w:bookmarkStart w:id="5" w:name="__Fieldmark__2_2678181861"/>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2678181861"/>
            <w:bookmarkStart w:id="7" w:name="__Fieldmark__3_2678181861"/>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8"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2678181861"/>
            <w:bookmarkStart w:id="10" w:name="__Fieldmark__4_2678181861"/>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2678181861"/>
            <w:bookmarkStart w:id="12" w:name="__Fieldmark__5_2678181861"/>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3" w:name="_DV_C369"/>
            <w:r>
              <w:rPr>
                <w:rFonts w:cs="Times New Roman" w:ascii="Times New Roman" w:hAnsi="Times New Roman"/>
                <w:color w:val="000000"/>
                <w:sz w:val="24"/>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2678181861"/>
            <w:bookmarkStart w:id="15" w:name="__Fieldmark__6_2678181861"/>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2678181861"/>
            <w:bookmarkStart w:id="17" w:name="__Fieldmark__7_2678181861"/>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8" w:name="_DV_C371"/>
            <w:r>
              <w:rPr>
                <w:rFonts w:cs="Times New Roman" w:ascii="Times New Roman" w:hAnsi="Times New Roman"/>
                <w:color w:val="000000"/>
                <w:sz w:val="24"/>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2678181861"/>
            <w:bookmarkStart w:id="20" w:name="__Fieldmark__8_2678181861"/>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2678181861"/>
            <w:bookmarkStart w:id="22" w:name="__Fieldmark__9_2678181861"/>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3"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2678181861"/>
            <w:bookmarkStart w:id="25" w:name="__Fieldmark__10_2678181861"/>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2678181861"/>
            <w:bookmarkStart w:id="27" w:name="__Fieldmark__11_2678181861"/>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28" w:name="_DV_C373"/>
            <w:r>
              <w:rPr>
                <w:rFonts w:cs="Times New Roman" w:ascii="Times New Roman" w:hAnsi="Times New Roman"/>
                <w:color w:val="000000"/>
                <w:sz w:val="24"/>
                <w:szCs w:val="24"/>
              </w:rPr>
              <w:t>(v) attempting to obtain confidential information that may confer upon it undue advantages in the award procedure</w:t>
            </w:r>
            <w:bookmarkEnd w:id="28"/>
            <w:r>
              <w:rPr>
                <w:rFonts w:cs="Times New Roman" w:ascii="Times New Roman" w:hAnsi="Times New Roman"/>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2678181861"/>
            <w:bookmarkStart w:id="30" w:name="__Fieldmark__12_2678181861"/>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2678181861"/>
            <w:bookmarkStart w:id="32" w:name="__Fieldmark__13_2678181861"/>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2678181861"/>
            <w:bookmarkStart w:id="35" w:name="__Fieldmark__14_2678181861"/>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2678181861"/>
            <w:bookmarkStart w:id="37" w:name="__Fieldmark__15_2678181861"/>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38"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szCs w:val="24"/>
                <w:lang w:eastAsia="zh-CN"/>
              </w:rPr>
              <w:t>, drawn up by the Council Act of 26 May 1997, and in Article 2(1) of Council Framework Decision 2003/568/JHA</w:t>
            </w:r>
            <w:bookmarkStart w:id="40" w:name="_DV_C383"/>
            <w:bookmarkEnd w:id="39"/>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2678181861"/>
            <w:bookmarkStart w:id="42" w:name="__Fieldmark__16_2678181861"/>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2678181861"/>
            <w:bookmarkStart w:id="44" w:name="__Fieldmark__17_2678181861"/>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5" w:name="_DV_C384"/>
            <w:r>
              <w:rPr>
                <w:rFonts w:cs="Times New Roman" w:ascii="Times New Roman" w:hAnsi="Times New Roman"/>
                <w:color w:val="000000"/>
                <w:sz w:val="24"/>
                <w:szCs w:val="24"/>
              </w:rPr>
              <w:t>(iii)</w:t>
            </w:r>
            <w:bookmarkStart w:id="46" w:name="_DV_M250"/>
            <w:bookmarkEnd w:id="45"/>
            <w:bookmarkEnd w:id="46"/>
            <w:r>
              <w:rPr>
                <w:rFonts w:cs="Times New Roman" w:ascii="Times New Roman" w:hAnsi="Times New Roman"/>
                <w:color w:val="000000"/>
                <w:sz w:val="24"/>
                <w:szCs w:val="24"/>
              </w:rPr>
              <w:t xml:space="preserve"> participation in a criminal organisation, </w:t>
            </w:r>
            <w:bookmarkStart w:id="47" w:name="_DV_C385"/>
            <w:r>
              <w:rPr>
                <w:rFonts w:cs="Times New Roman" w:ascii="Times New Roman" w:hAnsi="Times New Roman"/>
                <w:color w:val="000000"/>
                <w:sz w:val="24"/>
                <w:szCs w:val="24"/>
              </w:rPr>
              <w:t>as defined in Article 2 of Council Framework Decision 2008/841/JHA</w:t>
            </w:r>
            <w:bookmarkStart w:id="48" w:name="_DV_C387"/>
            <w:bookmarkEnd w:id="47"/>
            <w:r>
              <w:rPr>
                <w:rFonts w:cs="Times New Roman" w:ascii="Times New Roman" w:hAnsi="Times New Roman"/>
                <w:color w:val="000000"/>
                <w:sz w:val="24"/>
                <w:szCs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2678181861"/>
            <w:bookmarkStart w:id="50" w:name="__Fieldmark__18_2678181861"/>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2678181861"/>
            <w:bookmarkStart w:id="52" w:name="__Fieldmark__19_2678181861"/>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3" w:name="_DV_M251"/>
            <w:bookmarkEnd w:id="53"/>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4" w:name="_DV_C391"/>
            <w:r>
              <w:rPr>
                <w:rFonts w:cs="Times New Roman" w:ascii="Times New Roman" w:hAnsi="Times New Roman"/>
                <w:color w:val="000000"/>
                <w:sz w:val="24"/>
                <w:szCs w:val="24"/>
                <w:lang w:eastAsia="zh-CN"/>
              </w:rPr>
              <w:t xml:space="preserve"> or</w:t>
            </w:r>
            <w:bookmarkStart w:id="55" w:name="_DV_M252"/>
            <w:bookmarkEnd w:id="54"/>
            <w:bookmarkEnd w:id="55"/>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6" w:name="_DV_C392"/>
            <w:r>
              <w:rPr>
                <w:rFonts w:cs="Times New Roman" w:ascii="Times New Roman" w:hAnsi="Times New Roman"/>
                <w:color w:val="000000"/>
                <w:sz w:val="24"/>
                <w:szCs w:val="24"/>
                <w:lang w:eastAsia="zh-CN"/>
              </w:rPr>
              <w:t>as defined in Article 1 of Directive 2005/60/EC of the European Parliament and of the Council</w:t>
            </w:r>
            <w:bookmarkStart w:id="57" w:name="_DV_C394"/>
            <w:bookmarkEnd w:id="56"/>
            <w:r>
              <w:rPr>
                <w:rFonts w:cs="Times New Roman" w:ascii="Times New Roman" w:hAnsi="Times New Roman"/>
                <w:color w:val="000000"/>
                <w:sz w:val="24"/>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2678181861"/>
            <w:bookmarkStart w:id="59" w:name="__Fieldmark__20_2678181861"/>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2678181861"/>
            <w:bookmarkStart w:id="61" w:name="__Fieldmark__21_2678181861"/>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2" w:name="_DV_C395"/>
            <w:r>
              <w:rPr>
                <w:rFonts w:cs="Times New Roman" w:ascii="Times New Roman" w:hAnsi="Times New Roman"/>
                <w:color w:val="000000"/>
                <w:sz w:val="24"/>
                <w:szCs w:val="24"/>
                <w:lang w:eastAsia="zh-CN"/>
              </w:rPr>
              <w:t xml:space="preserve">(v) </w:t>
            </w:r>
            <w:bookmarkStart w:id="63" w:name="_DV_M253"/>
            <w:bookmarkEnd w:id="62"/>
            <w:bookmarkEnd w:id="63"/>
            <w:r>
              <w:rPr>
                <w:rFonts w:cs="Times New Roman" w:ascii="Times New Roman" w:hAnsi="Times New Roman"/>
                <w:bCs/>
                <w:iCs/>
                <w:sz w:val="24"/>
                <w:szCs w:val="24"/>
                <w:lang w:eastAsia="zh-CN"/>
              </w:rPr>
              <w:t>terrorist-related offences</w:t>
            </w:r>
            <w:bookmarkStart w:id="64"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2678181861"/>
            <w:bookmarkStart w:id="67" w:name="__Fieldmark__22_2678181861"/>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2678181861"/>
            <w:bookmarkStart w:id="69" w:name="__Fieldmark__23_2678181861"/>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szCs w:val="24"/>
                <w:lang w:eastAsia="zh-CN"/>
              </w:rPr>
              <w:t xml:space="preserve">(vi) </w:t>
            </w:r>
            <w:bookmarkStart w:id="71" w:name="_DV_M254"/>
            <w:bookmarkEnd w:id="70"/>
            <w:bookmarkEnd w:id="71"/>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2" w:name="_DV_C402"/>
            <w:r>
              <w:rPr>
                <w:rFonts w:cs="Times New Roman" w:ascii="Times New Roman" w:hAnsi="Times New Roman"/>
                <w:color w:val="000000"/>
                <w:sz w:val="24"/>
                <w:szCs w:val="24"/>
                <w:lang w:eastAsia="zh-CN"/>
              </w:rPr>
              <w:t>as defined in Article 2 of Directive 2011/36/EU of the European Parliament and of the Council</w:t>
            </w:r>
            <w:bookmarkStart w:id="73" w:name="_DV_C404"/>
            <w:bookmarkEnd w:id="72"/>
            <w:r>
              <w:rPr>
                <w:rFonts w:cs="Times New Roman" w:ascii="Times New Roman" w:hAnsi="Times New Roman"/>
                <w:color w:val="000000"/>
                <w:sz w:val="24"/>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2678181861"/>
            <w:bookmarkStart w:id="75" w:name="__Fieldmark__24_2678181861"/>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2678181861"/>
            <w:bookmarkStart w:id="77" w:name="__Fieldmark__25_2678181861"/>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2678181861"/>
            <w:bookmarkStart w:id="79" w:name="__Fieldmark__26_2678181861"/>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2678181861"/>
            <w:bookmarkStart w:id="81" w:name="__Fieldmark__27_2678181861"/>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bookmarkStart w:id="82"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2678181861"/>
            <w:bookmarkStart w:id="84" w:name="__Fieldmark__28_2678181861"/>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2678181861"/>
            <w:bookmarkStart w:id="86" w:name="__Fieldmark__29_2678181861"/>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2678181861"/>
            <w:bookmarkStart w:id="88" w:name="__Fieldmark__30_2678181861"/>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2678181861"/>
            <w:bookmarkStart w:id="90" w:name="__Fieldmark__31_2678181861"/>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 w:val="24"/>
          <w:szCs w:val="32"/>
        </w:rPr>
      </w:pPr>
      <w:bookmarkStart w:id="91" w:name="_DV_C376"/>
      <w:bookmarkEnd w:id="91"/>
      <w:r>
        <w:rPr>
          <w:rFonts w:cs="Times New Roman Bold;Times New Roman" w:ascii="Times New Roman Bold;Times New Roman" w:hAnsi="Times New Roman Bold;Times New Roman"/>
          <w:b/>
          <w:bCs/>
          <w:smallCaps/>
          <w:kern w:val="2"/>
          <w:sz w:val="24"/>
          <w:szCs w:val="32"/>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8"/>
        <w:gridCol w:w="670"/>
        <w:gridCol w:w="614"/>
        <w:gridCol w:w="629"/>
      </w:tblGrid>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2" w:name="__Fieldmark__32_2678181861"/>
            <w:bookmarkStart w:id="93" w:name="__Fieldmark__32_2678181861"/>
            <w:bookmarkEnd w:id="9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3_2678181861"/>
            <w:bookmarkStart w:id="95" w:name="__Fieldmark__33_2678181861"/>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4_2678181861"/>
            <w:bookmarkStart w:id="97" w:name="__Fieldmark__34_2678181861"/>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5_2678181861"/>
            <w:bookmarkStart w:id="99" w:name="__Fieldmark__35_2678181861"/>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2678181861"/>
            <w:bookmarkStart w:id="101" w:name="__Fieldmark__36_2678181861"/>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2678181861"/>
            <w:bookmarkStart w:id="103" w:name="__Fieldmark__37_2678181861"/>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2678181861"/>
            <w:bookmarkStart w:id="105" w:name="__Fieldmark__38_2678181861"/>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2678181861"/>
            <w:bookmarkStart w:id="107" w:name="__Fieldmark__39_2678181861"/>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2678181861"/>
            <w:bookmarkStart w:id="109" w:name="__Fieldmark__40_2678181861"/>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2678181861"/>
            <w:bookmarkStart w:id="111" w:name="__Fieldmark__41_2678181861"/>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2678181861"/>
            <w:bookmarkStart w:id="113" w:name="__Fieldmark__42_2678181861"/>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2678181861"/>
            <w:bookmarkStart w:id="115" w:name="__Fieldmark__43_2678181861"/>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2678181861"/>
            <w:bookmarkStart w:id="117" w:name="__Fieldmark__44_2678181861"/>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2678181861"/>
            <w:bookmarkStart w:id="119" w:name="__Fieldmark__45_2678181861"/>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2678181861"/>
            <w:bookmarkStart w:id="121" w:name="__Fieldmark__46_2678181861"/>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2678181861"/>
            <w:bookmarkStart w:id="123" w:name="__Fieldmark__47_2678181861"/>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2678181861"/>
            <w:bookmarkStart w:id="125" w:name="__Fieldmark__48_2678181861"/>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2678181861"/>
            <w:bookmarkStart w:id="127" w:name="__Fieldmark__49_2678181861"/>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2678181861"/>
            <w:bookmarkStart w:id="129" w:name="__Fieldmark__50_2678181861"/>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2678181861"/>
            <w:bookmarkStart w:id="131" w:name="__Fieldmark__51_2678181861"/>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pacing w:before="120" w:after="120"/>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10) of the Service Contract notice (b8o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3" w:name="__Fieldmark__52_2678181861"/>
            <w:bookmarkStart w:id="134" w:name="__Fieldmark__52_2678181861"/>
            <w:bookmarkEnd w:id="1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3_2678181861"/>
            <w:bookmarkStart w:id="136" w:name="__Fieldmark__53_2678181861"/>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4_2678181861"/>
            <w:bookmarkStart w:id="138" w:name="__Fieldmark__54_2678181861"/>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16. 1) of the Service Contract notice (b8o3)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5_2678181861"/>
            <w:bookmarkStart w:id="140" w:name="__Fieldmark__55_2678181861"/>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6_2678181861"/>
            <w:bookmarkStart w:id="142" w:name="__Fieldmark__56_2678181861"/>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7_2678181861"/>
            <w:bookmarkStart w:id="144" w:name="__Fieldmark__57_2678181861"/>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16. 2) and 3) of the Service Contract notice (b8o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8_2678181861"/>
            <w:bookmarkStart w:id="146" w:name="__Fieldmark__58_2678181861"/>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9_2678181861"/>
            <w:bookmarkStart w:id="148" w:name="__Fieldmark__59_2678181861"/>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60_2678181861"/>
            <w:bookmarkStart w:id="150" w:name="__Fieldmark__60_2678181861"/>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1_2678181861"/>
            <w:bookmarkStart w:id="152" w:name="__Fieldmark__61_2678181861"/>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2_2678181861"/>
            <w:bookmarkStart w:id="154" w:name="__Fieldmark__62_2678181861"/>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2678181861"/>
            <w:bookmarkStart w:id="156" w:name="__Fieldmark__63_2678181861"/>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86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 xml:space="preserve">Publication ref: </w:t>
      </w:r>
      <w:r>
        <w:rPr>
          <w:highlight w:val="cyan"/>
        </w:rPr>
        <w:t>291/HRCO/2017</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50:00Z</dcterms:created>
  <dc:creator>Roslyn Bottoni</dc:creator>
  <dc:description/>
  <cp:keywords/>
  <dc:language>en-US</dc:language>
  <cp:lastModifiedBy>Mircea Cioba</cp:lastModifiedBy>
  <cp:lastPrinted>2013-05-27T12:48:00Z</cp:lastPrinted>
  <dcterms:modified xsi:type="dcterms:W3CDTF">2017-08-01T12:23: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